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9960"/>
      </w:tblGrid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ilding Name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ttlement House</w:t>
            </w:r>
          </w:p>
        </w:tc>
      </w:tr>
      <w:tr>
        <w:trPr/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>Group Members (</w:t>
            </w:r>
            <w:r>
              <w:rPr>
                <w:b/>
                <w:bCs/>
                <w:i/>
                <w:iCs/>
                <w:sz w:val="28"/>
              </w:rPr>
              <w:t>first names only)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icole, Anneliese, Liz, Kath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409"/>
        <w:gridCol w:w="4592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 Site Titl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Address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Information Contained in the Sit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 Houses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omenshistory.about.com/library/ency/blwh_settlement_houses.htm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thod for serving poor in urban are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st known house is the Hull House, founded by Jane Addams’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y women shared knowledge of art and literature with peopl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 Houses: Old Idea in New Form Builds Communities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ocialworker.com/settleme.htm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tlements taught schooling, provided jobs, offered after-school activities, and provided public health servic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creational opportunities instead of juvenile delinquenc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ay to correct social problems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 Hous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partacus.schoolnet.co.uk/usahullhouse.htm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st of rent to reside in the Hull House in 1889 ($60 a month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men who resided in Hull House provided “schooling” for the young childre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ull House’s goals were to make the impoverished less miserable and poo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ment Houses: Encyclopedia of Chicago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ncylopedia.chicagohistory.org/pages/1135.html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ttlement Houses appealed to young Americans who wanted to help the poor, instill good Christian values, and comprehend povert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ouses started to incorporated and investors brought in more money to expand hous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residents became more politically aware and started to warrant a government and economic change.  They began to speak their minds on social and economic proble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30:00Z</dcterms:created>
  <dc:creator>JDORMAN</dc:creator>
  <dc:description/>
  <dc:language>en-US</dc:language>
  <cp:lastModifiedBy>hollib</cp:lastModifiedBy>
  <dcterms:modified xsi:type="dcterms:W3CDTF">2006-12-14T14:10:00Z</dcterms:modified>
  <cp:revision>6</cp:revision>
  <dc:subject/>
  <dc:title>Building Name</dc:title>
</cp:coreProperties>
</file>